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1"/>
          <w:lang w:val="fr-FR"/>
        </w:rPr>
      </w:pPr>
      <w:r>
        <w:rPr>
          <w:lang w:val="fr-FR"/>
        </w:rPr>
        <w:t>La télévisio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ing2"/>
        <w:rPr/>
      </w:pPr>
      <w:r>
        <w:rPr/>
        <w:t>La télé (vision)</w:t>
      </w:r>
      <w:r>
        <w:rPr>
          <w:b w:val="false"/>
          <w:bCs w:val="false"/>
          <w:u w:val="none"/>
        </w:rPr>
        <w:tab/>
        <w:tab/>
        <w:tab/>
        <w:tab/>
        <w:t>Fernse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télévisuel, le</w:t>
        <w:tab/>
        <w:tab/>
        <w:tab/>
        <w:t>Fernseh- (Adj.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 téléspectateur, -trice</w:t>
        <w:tab/>
        <w:tab/>
        <w:t>Fernsehzuschauer(in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’audience (f)</w:t>
        <w:tab/>
        <w:tab/>
        <w:tab/>
        <w:t>ici : Zuschau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regarder la télé</w:t>
        <w:tab/>
        <w:tab/>
        <w:tab/>
        <w:t>fernse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 téléviseur</w:t>
        <w:tab/>
        <w:tab/>
        <w:tab/>
        <w:t>Fernsehgerä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poste de télévison</w:t>
        <w:tab/>
        <w:tab/>
        <w:t>Fernsehappara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 xml:space="preserve">le (petit) </w:t>
      </w:r>
      <w:r>
        <w:rPr>
          <w:sz w:val="22"/>
          <w:lang w:val="fr-FR"/>
        </w:rPr>
        <w:t>écran</w:t>
      </w:r>
      <w:r>
        <w:rPr>
          <w:sz w:val="22"/>
        </w:rPr>
        <w:tab/>
        <w:tab/>
        <w:tab/>
        <w:t>Bildschirm, Fernse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un écran couleur</w:t>
        <w:tab/>
        <w:tab/>
        <w:tab/>
        <w:t>Farbbildschir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noir et blanc</w:t>
        <w:tab/>
        <w:tab/>
        <w:tab/>
        <w:t>Schwarz-Weiß(-Fernsehen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diffuser =&gt; la diffusion</w:t>
        <w:tab/>
        <w:tab/>
        <w:t>ausstrahlen, 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 xml:space="preserve">la </w:t>
      </w:r>
      <w:r>
        <w:rPr>
          <w:sz w:val="22"/>
          <w:lang w:val="fr-FR"/>
        </w:rPr>
        <w:t>rediffusion</w:t>
      </w:r>
      <w:r>
        <w:rPr>
          <w:sz w:val="22"/>
        </w:rPr>
        <w:tab/>
        <w:tab/>
        <w:tab/>
        <w:t>Wiederholung(ssendung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émettre =&gt; une émission</w:t>
        <w:tab/>
        <w:tab/>
        <w:t>ausstrahlen, 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en direct / être en direct</w:t>
        <w:tab/>
        <w:tab/>
        <w:t>live, direkt 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 xml:space="preserve">en </w:t>
      </w:r>
      <w:r>
        <w:rPr>
          <w:sz w:val="22"/>
          <w:lang w:val="fr-FR"/>
        </w:rPr>
        <w:t>différé</w:t>
      </w:r>
      <w:r>
        <w:rPr>
          <w:sz w:val="22"/>
        </w:rPr>
        <w:tab/>
        <w:tab/>
        <w:tab/>
        <w:tab/>
        <w:t>zeitversetzt 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  <w:t xml:space="preserve">la </w:t>
      </w:r>
      <w:r>
        <w:rPr>
          <w:sz w:val="22"/>
          <w:lang w:val="fr-FR"/>
        </w:rPr>
        <w:t>parabole</w:t>
      </w:r>
      <w:r>
        <w:rPr>
          <w:sz w:val="22"/>
        </w:rPr>
        <w:t xml:space="preserve"> / </w:t>
      </w:r>
      <w:r>
        <w:rPr>
          <w:sz w:val="22"/>
          <w:lang w:val="fr-FR"/>
        </w:rPr>
        <w:t>une antenne parabolique</w:t>
        <w:tab/>
        <w:t>Parabolantenn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réseau câblé</w:t>
        <w:tab/>
        <w:tab/>
        <w:tab/>
        <w:t>Kabelnetz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avoir le câble</w:t>
        <w:tab/>
        <w:tab/>
        <w:tab/>
        <w:t>Kabelanschluss hab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capter</w:t>
        <w:tab/>
        <w:tab/>
        <w:tab/>
        <w:tab/>
        <w:t>empfa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a télécommande</w:t>
        <w:tab/>
        <w:tab/>
        <w:tab/>
        <w:t>Fernbedien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zapper, changer de chaîne =&gt; le zapping</w:t>
        <w:tab/>
        <w:t>zappen, umschal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paysage médiatique</w:t>
        <w:tab/>
        <w:tab/>
        <w:t>Medienlandschaf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</w:t>
        <w:tab/>
        <w:tab/>
        <w:tab/>
        <w:t>Programm, Kana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publique</w:t>
        <w:tab/>
        <w:tab/>
        <w:t>öffentliche Fernsehanstal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locale</w:t>
        <w:tab/>
        <w:tab/>
        <w:tab/>
        <w:t>Lokalsend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à vocation culturelle</w:t>
        <w:tab/>
        <w:t>Kultursend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privée</w:t>
        <w:tab/>
        <w:tab/>
        <w:tab/>
        <w:t>Privatfernsehsend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codée à péage</w:t>
        <w:tab/>
        <w:tab/>
        <w:t>verschlüsseltes Pay-TV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être muni(e) de</w:t>
        <w:tab/>
        <w:tab/>
        <w:tab/>
        <w:t>ausgestattet sein m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 décodeur</w:t>
        <w:tab/>
        <w:tab/>
        <w:tab/>
        <w:t>Decoder</w:t>
      </w:r>
    </w:p>
    <w:p>
      <w:pPr>
        <w:pStyle w:val="Normal"/>
        <w:ind w:firstLine="708"/>
        <w:rPr>
          <w:sz w:val="22"/>
          <w:lang w:val="fr-FR"/>
        </w:rPr>
      </w:pPr>
      <w:r>
        <w:rPr>
          <w:sz w:val="22"/>
          <w:lang w:val="fr-FR"/>
        </w:rPr>
        <w:t xml:space="preserve">  </w:t>
      </w:r>
      <w:r>
        <w:rPr>
          <w:sz w:val="22"/>
          <w:lang w:val="fr-FR"/>
        </w:rPr>
        <w:t>un magazine télé</w:t>
        <w:tab/>
        <w:tab/>
        <w:tab/>
        <w:tab/>
        <w:tab/>
        <w:tab/>
        <w:tab/>
        <w:t xml:space="preserve">     Fernsehzeitschrif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(e) présentateur, -trice</w:t>
        <w:tab/>
        <w:tab/>
        <w:t>Moderato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’heure de grande écoute</w:t>
        <w:tab/>
        <w:tab/>
        <w:t>Hauptfernsehze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’audimat (m)</w:t>
        <w:tab/>
        <w:tab/>
        <w:tab/>
        <w:t>Einschaltquo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magnétoscope</w:t>
        <w:tab/>
        <w:tab/>
        <w:tab/>
        <w:t>Videogerä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lecteur DVD</w:t>
        <w:tab/>
        <w:tab/>
        <w:tab/>
        <w:t>DVD-Play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  <w:t>enregistrer</w:t>
      </w:r>
      <w:r>
        <w:rPr>
          <w:sz w:val="22"/>
        </w:rPr>
        <w:t xml:space="preserve"> =&gt; l’</w:t>
      </w:r>
      <w:r>
        <w:rPr>
          <w:sz w:val="22"/>
          <w:lang w:val="fr-FR"/>
        </w:rPr>
        <w:t>enregistrement</w:t>
      </w:r>
      <w:r>
        <w:rPr>
          <w:sz w:val="22"/>
        </w:rPr>
        <w:t xml:space="preserve"> (m)</w:t>
        <w:tab/>
        <w:t>aufzeichn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2"/>
          <w:u w:val="single"/>
          <w:lang w:val="fr-FR"/>
        </w:rPr>
        <w:t>Les émissions</w:t>
      </w:r>
      <w:r>
        <w:rPr>
          <w:sz w:val="22"/>
          <w:lang w:val="fr-FR"/>
        </w:rPr>
        <w:t xml:space="preserve"> (f)</w:t>
        <w:tab/>
        <w:tab/>
        <w:tab/>
        <w:tab/>
        <w:tab/>
        <w:tab/>
        <w:tab/>
        <w:tab/>
        <w:t xml:space="preserve">    Sendu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diversité des programmes</w:t>
        <w:tab/>
        <w:tab/>
        <w:t>Programmvielfal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/>
          <w:sz w:val="22"/>
          <w:lang w:val="fr-FR"/>
        </w:rPr>
        <w:tab/>
      </w:r>
      <w:r>
        <w:rPr>
          <w:bCs/>
          <w:sz w:val="22"/>
          <w:lang w:val="fr-FR"/>
        </w:rPr>
        <w:t>la pub(licité)</w:t>
        <w:tab/>
        <w:tab/>
        <w:tab/>
        <w:t>Werb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spot publicitaire</w:t>
        <w:tab/>
        <w:tab/>
        <w:tab/>
        <w:t>Werbespo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page de publicité</w:t>
        <w:tab/>
        <w:tab/>
        <w:t>Werbebloc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/>
          <w:sz w:val="22"/>
          <w:lang w:val="fr-FR"/>
        </w:rPr>
        <w:tab/>
      </w:r>
      <w:r>
        <w:rPr>
          <w:bCs/>
          <w:sz w:val="22"/>
          <w:lang w:val="fr-FR"/>
        </w:rPr>
        <w:t>la comédie</w:t>
        <w:tab/>
        <w:tab/>
        <w:tab/>
        <w:t>Komöd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documentaire</w:t>
        <w:tab/>
        <w:tab/>
        <w:tab/>
        <w:t>Dokumentar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téléreportage</w:t>
        <w:tab/>
        <w:tab/>
        <w:tab/>
        <w:t>Fernsehreportag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drame</w:t>
        <w:tab/>
        <w:tab/>
        <w:tab/>
        <w:tab/>
        <w:t>Dram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film</w:t>
        <w:tab/>
        <w:tab/>
        <w:tab/>
        <w:tab/>
        <w:t>Spiel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(film) policier</w:t>
        <w:tab/>
        <w:tab/>
        <w:tab/>
        <w:t>Krimi(nalfilm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film d’action</w:t>
        <w:tab/>
        <w:tab/>
        <w:tab/>
        <w:t>Action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dessin animé</w:t>
        <w:tab/>
        <w:tab/>
        <w:tab/>
        <w:t>Zeichentrick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court-métrage</w:t>
        <w:tab/>
        <w:tab/>
        <w:tab/>
        <w:t>Kurz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jeu (télévisé)</w:t>
        <w:tab/>
        <w:tab/>
        <w:tab/>
        <w:t xml:space="preserve">Spiel- und </w:t>
      </w:r>
      <w:r>
        <w:rPr>
          <w:bCs/>
          <w:sz w:val="22"/>
        </w:rPr>
        <w:t>Quizsend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journal télévisé</w:t>
        <w:tab/>
        <w:tab/>
        <w:tab/>
        <w:t>Nachrichtensend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s variétés (f)</w:t>
        <w:tab/>
        <w:tab/>
        <w:tab/>
        <w:t>Unterhaltungssendu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retransmission sportive</w:t>
        <w:tab/>
        <w:tab/>
        <w:t>Sportübertrag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télédébat</w:t>
        <w:tab/>
        <w:tab/>
        <w:tab/>
        <w:t>Talkshow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magazine</w:t>
        <w:tab/>
        <w:tab/>
        <w:tab/>
        <w:t xml:space="preserve">ici : </w:t>
      </w:r>
      <w:r>
        <w:rPr>
          <w:bCs/>
          <w:sz w:val="22"/>
        </w:rPr>
        <w:t>TV-Magaz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série (télévisée)</w:t>
        <w:tab/>
        <w:tab/>
        <w:tab/>
        <w:t>Ser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feuilleton</w:t>
        <w:tab/>
        <w:tab/>
        <w:tab/>
        <w:t>Fernsehser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téléfilm (de fiction)</w:t>
        <w:tab/>
        <w:tab/>
        <w:t>Fernseh(Spiel)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télé-réalité</w:t>
        <w:tab/>
        <w:tab/>
        <w:tab/>
        <w:t>Reality-TV</w:t>
      </w:r>
    </w:p>
    <w:p>
      <w:pPr>
        <w:pStyle w:val="Heading1"/>
        <w:rPr>
          <w:sz w:val="21"/>
          <w:lang w:val="fr-FR"/>
        </w:rPr>
      </w:pPr>
      <w:r>
        <w:rPr>
          <w:lang w:val="fr-FR"/>
        </w:rPr>
        <w:t>La télévisio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ing2"/>
        <w:rPr/>
      </w:pPr>
      <w:r>
        <w:rPr/>
        <w:t>La télé (vision)</w:t>
      </w:r>
      <w:r>
        <w:rPr>
          <w:b w:val="false"/>
          <w:bCs w:val="false"/>
          <w:u w:val="none"/>
        </w:rPr>
        <w:tab/>
        <w:tab/>
        <w:tab/>
        <w:tab/>
        <w:t>Fernse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télévisuel, le</w:t>
        <w:tab/>
        <w:tab/>
        <w:tab/>
        <w:t>Fernseh- (Adj.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 téléspectateur, -trice</w:t>
        <w:tab/>
        <w:tab/>
        <w:t>Fernsehzuschauer(in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’audience (f)</w:t>
        <w:tab/>
        <w:tab/>
        <w:tab/>
        <w:t>ici : Zuschau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regarder la télé</w:t>
        <w:tab/>
        <w:tab/>
        <w:tab/>
        <w:t>fernse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 téléviseur</w:t>
        <w:tab/>
        <w:tab/>
        <w:tab/>
        <w:t>Fernsehgerä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poste de télévison</w:t>
        <w:tab/>
        <w:tab/>
        <w:t>Fernsehappara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le (petit) écran</w:t>
        <w:tab/>
        <w:tab/>
        <w:tab/>
        <w:t>Bildschirm, Fernse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un écran couleur</w:t>
        <w:tab/>
        <w:tab/>
        <w:tab/>
        <w:t>Farbbildschir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le noir et blanc</w:t>
        <w:tab/>
        <w:tab/>
        <w:tab/>
        <w:t>Schwarz-Weiß(-Fernsehen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</w:rPr>
      </w:pPr>
      <w:r>
        <w:rPr>
          <w:sz w:val="22"/>
        </w:rPr>
        <w:tab/>
        <w:t>diffuser =&gt; la diffusion</w:t>
        <w:tab/>
        <w:tab/>
        <w:t>ausstrahlen, 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</w:rPr>
      </w:pPr>
      <w:r>
        <w:rPr>
          <w:sz w:val="22"/>
        </w:rPr>
        <w:tab/>
        <w:t>la rediffusion</w:t>
        <w:tab/>
        <w:tab/>
        <w:tab/>
        <w:t>Wiederholung(ssendung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émettre =&gt; une émission</w:t>
        <w:tab/>
        <w:tab/>
        <w:t>ausstrahlen, 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en direct / être en direct</w:t>
        <w:tab/>
        <w:tab/>
        <w:t>live, direkt 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en différé</w:t>
        <w:tab/>
        <w:tab/>
        <w:tab/>
        <w:tab/>
        <w:t>zeitversetzt sen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la parabole / une antenne parabolique</w:t>
        <w:tab/>
        <w:t>Parabolantenn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réseau câblé</w:t>
        <w:tab/>
        <w:tab/>
        <w:tab/>
        <w:t>Kabelnetz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avoir le câble</w:t>
        <w:tab/>
        <w:tab/>
        <w:tab/>
        <w:t>Kabelanschluss hab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capter</w:t>
        <w:tab/>
        <w:tab/>
        <w:tab/>
        <w:tab/>
        <w:t>empfa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a télécommande</w:t>
        <w:tab/>
        <w:tab/>
        <w:tab/>
        <w:t>Fernbedien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zapper, changer de chaîne =&gt; le zapping</w:t>
        <w:tab/>
        <w:t>zappen, umschal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paysage médiatique</w:t>
        <w:tab/>
        <w:tab/>
        <w:t>Medienlandschaf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</w:t>
        <w:tab/>
        <w:tab/>
        <w:tab/>
        <w:t>Programm, Kanal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publique</w:t>
        <w:tab/>
        <w:tab/>
        <w:t>öffentliche Fernsehanstal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locale</w:t>
        <w:tab/>
        <w:tab/>
        <w:tab/>
        <w:t>Lokalsend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à vocation culturelle</w:t>
        <w:tab/>
        <w:t>Kultursend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privée</w:t>
        <w:tab/>
        <w:tab/>
        <w:tab/>
        <w:t>Privatfernsehsend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e chaîne codée à péage</w:t>
        <w:tab/>
        <w:tab/>
        <w:t>verschlüsseltes Pay-TV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être muni(e) de</w:t>
        <w:tab/>
        <w:tab/>
        <w:tab/>
        <w:t>ausgestattet sein m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un décodeur</w:t>
        <w:tab/>
        <w:tab/>
        <w:tab/>
        <w:t>Decoder</w:t>
      </w:r>
    </w:p>
    <w:p>
      <w:pPr>
        <w:pStyle w:val="Normal"/>
        <w:ind w:firstLine="708"/>
        <w:rPr>
          <w:sz w:val="22"/>
          <w:lang w:val="fr-FR"/>
        </w:rPr>
      </w:pPr>
      <w:r>
        <w:rPr>
          <w:sz w:val="22"/>
          <w:lang w:val="fr-FR"/>
        </w:rPr>
        <w:t xml:space="preserve">  </w:t>
      </w:r>
      <w:r>
        <w:rPr>
          <w:sz w:val="22"/>
          <w:lang w:val="fr-FR"/>
        </w:rPr>
        <w:t>un magazine télé</w:t>
        <w:tab/>
        <w:tab/>
        <w:tab/>
        <w:tab/>
        <w:tab/>
        <w:tab/>
        <w:tab/>
        <w:t xml:space="preserve">     Fernsehzeitschrif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un(e) présentateur, -trice</w:t>
        <w:tab/>
        <w:tab/>
        <w:t>Moderato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l’heure de grande écoute</w:t>
        <w:tab/>
        <w:tab/>
        <w:t>Hauptfernsehze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</w:rPr>
      </w:pPr>
      <w:r>
        <w:rPr>
          <w:sz w:val="22"/>
        </w:rPr>
        <w:tab/>
        <w:t>l’audimat (m)</w:t>
        <w:tab/>
        <w:tab/>
        <w:tab/>
        <w:t>Einschaltquo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</w:rPr>
        <w:tab/>
      </w:r>
      <w:r>
        <w:rPr>
          <w:sz w:val="22"/>
          <w:lang w:val="fr-FR"/>
        </w:rPr>
        <w:t>le magnétoscope</w:t>
        <w:tab/>
        <w:tab/>
        <w:tab/>
        <w:t>Videogerä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lecteur DVD</w:t>
        <w:tab/>
        <w:tab/>
        <w:tab/>
        <w:t>DVD-Play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sz w:val="22"/>
          <w:lang w:val="fr-FR"/>
        </w:rPr>
        <w:tab/>
      </w:r>
      <w:r>
        <w:rPr>
          <w:sz w:val="22"/>
        </w:rPr>
        <w:t>enregistrer =&gt; l’enregistrement (m)</w:t>
        <w:tab/>
        <w:t>aufzeichn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2"/>
          <w:u w:val="single"/>
          <w:lang w:val="fr-FR"/>
        </w:rPr>
        <w:t>Les émissions</w:t>
      </w:r>
      <w:r>
        <w:rPr>
          <w:sz w:val="22"/>
          <w:lang w:val="fr-FR"/>
        </w:rPr>
        <w:t xml:space="preserve"> (f)</w:t>
        <w:tab/>
        <w:tab/>
        <w:tab/>
        <w:tab/>
        <w:tab/>
        <w:tab/>
        <w:tab/>
        <w:tab/>
        <w:t xml:space="preserve">    Sendu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diversité des programmes</w:t>
        <w:tab/>
        <w:tab/>
        <w:t>Programmvielfal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/>
          <w:sz w:val="22"/>
          <w:lang w:val="fr-FR"/>
        </w:rPr>
        <w:tab/>
      </w:r>
      <w:r>
        <w:rPr>
          <w:bCs/>
          <w:sz w:val="22"/>
          <w:lang w:val="fr-FR"/>
        </w:rPr>
        <w:t>la pub(licité)</w:t>
        <w:tab/>
        <w:tab/>
        <w:tab/>
        <w:t>Werb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spot publicitaire</w:t>
        <w:tab/>
        <w:tab/>
        <w:tab/>
        <w:t>Werbespo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page de publicité</w:t>
        <w:tab/>
        <w:tab/>
        <w:t>Werbeblock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/>
          <w:sz w:val="22"/>
          <w:lang w:val="fr-FR"/>
        </w:rPr>
        <w:tab/>
      </w:r>
      <w:r>
        <w:rPr>
          <w:bCs/>
          <w:sz w:val="22"/>
          <w:lang w:val="fr-FR"/>
        </w:rPr>
        <w:t>la comédie</w:t>
        <w:tab/>
        <w:tab/>
        <w:tab/>
        <w:t>Komöd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documentaire</w:t>
        <w:tab/>
        <w:tab/>
        <w:tab/>
        <w:t>Dokumentar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téléreportage</w:t>
        <w:tab/>
        <w:tab/>
        <w:tab/>
        <w:t>Fernsehreportag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Cs/>
          <w:sz w:val="22"/>
          <w:lang w:val="fr-FR"/>
        </w:rPr>
        <w:tab/>
      </w:r>
      <w:r>
        <w:rPr>
          <w:bCs/>
          <w:sz w:val="22"/>
          <w:lang w:val="it-IT"/>
        </w:rPr>
        <w:t>le drame</w:t>
        <w:tab/>
        <w:tab/>
        <w:tab/>
        <w:tab/>
        <w:t>Drama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it-IT"/>
        </w:rPr>
      </w:pPr>
      <w:r>
        <w:rPr>
          <w:bCs/>
          <w:sz w:val="22"/>
          <w:lang w:val="it-IT"/>
        </w:rPr>
        <w:tab/>
        <w:t>le film</w:t>
        <w:tab/>
        <w:tab/>
        <w:tab/>
        <w:tab/>
        <w:t>Spiel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it-IT"/>
        </w:rPr>
      </w:pPr>
      <w:r>
        <w:rPr>
          <w:bCs/>
          <w:sz w:val="22"/>
          <w:lang w:val="it-IT"/>
        </w:rPr>
        <w:tab/>
        <w:t>le (film) policier</w:t>
        <w:tab/>
        <w:tab/>
        <w:tab/>
        <w:t>Krimi(nalfilm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Cs/>
          <w:sz w:val="22"/>
          <w:lang w:val="it-IT"/>
        </w:rPr>
        <w:tab/>
      </w:r>
      <w:r>
        <w:rPr>
          <w:bCs/>
          <w:sz w:val="22"/>
          <w:lang w:val="fr-FR"/>
        </w:rPr>
        <w:t>le film d’action</w:t>
        <w:tab/>
        <w:tab/>
        <w:tab/>
        <w:t>Action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dessin animé</w:t>
        <w:tab/>
        <w:tab/>
        <w:tab/>
        <w:t>Zeichentrick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court-métrage</w:t>
        <w:tab/>
        <w:tab/>
        <w:tab/>
        <w:t>Kurz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jeu (télévisé)</w:t>
        <w:tab/>
        <w:tab/>
        <w:tab/>
        <w:t>Spiel- und Quizsend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Cs/>
          <w:sz w:val="22"/>
          <w:lang w:val="fr-FR"/>
        </w:rPr>
        <w:tab/>
      </w:r>
      <w:r>
        <w:rPr>
          <w:bCs/>
          <w:sz w:val="22"/>
        </w:rPr>
        <w:t>le journal télévisé</w:t>
        <w:tab/>
        <w:tab/>
        <w:tab/>
        <w:t>Nachrichtensend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</w:rPr>
      </w:pPr>
      <w:r>
        <w:rPr>
          <w:bCs/>
          <w:sz w:val="22"/>
        </w:rPr>
        <w:tab/>
        <w:t>les variétés (f)</w:t>
        <w:tab/>
        <w:tab/>
        <w:tab/>
        <w:t>Unterhaltungssendu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/>
      </w:pPr>
      <w:r>
        <w:rPr>
          <w:bCs/>
          <w:sz w:val="22"/>
        </w:rPr>
        <w:tab/>
      </w:r>
      <w:r>
        <w:rPr>
          <w:bCs/>
          <w:sz w:val="22"/>
          <w:lang w:val="fr-FR"/>
        </w:rPr>
        <w:t>la retransmission sportive</w:t>
        <w:tab/>
        <w:tab/>
        <w:t>Sportübertrag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télédébat</w:t>
        <w:tab/>
        <w:tab/>
        <w:tab/>
        <w:t>Talkshow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magazine</w:t>
        <w:tab/>
        <w:tab/>
        <w:tab/>
        <w:t>ici : TV-Magazi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série (télévisée)</w:t>
        <w:tab/>
        <w:tab/>
        <w:tab/>
        <w:t>Ser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feuilleton</w:t>
        <w:tab/>
        <w:tab/>
        <w:tab/>
        <w:t>Fernsehser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e téléfilm (de fiction)</w:t>
        <w:tab/>
        <w:tab/>
        <w:t>Fernseh(Spiel)Fil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37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ab/>
        <w:t>la télé-réalité</w:t>
        <w:tab/>
        <w:tab/>
        <w:tab/>
        <w:t>Reality-TV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7371" w:leader="none"/>
      </w:tabs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7371" w:leader="none"/>
      </w:tabs>
      <w:outlineLvl w:val="1"/>
    </w:pPr>
    <w:rPr>
      <w:b/>
      <w:bCs/>
      <w:sz w:val="22"/>
      <w:u w:val="single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31:00Z</dcterms:created>
  <dc:creator>Katrin Rathke</dc:creator>
  <dc:description/>
  <dc:language>en-US</dc:language>
  <cp:lastModifiedBy>Katrin Rathke</cp:lastModifiedBy>
  <dcterms:modified xsi:type="dcterms:W3CDTF">2008-06-17T13:03:00Z</dcterms:modified>
  <cp:revision>55</cp:revision>
  <dc:subject/>
  <dc:title>L’ordinateur, le cybermonde et les jeux vidéo</dc:title>
</cp:coreProperties>
</file>